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8580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39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43434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агробная жизнь в Древнем Египте: гробницы и саркофаг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агробная жизнь в Древнем Египте: гробницы и саркофаги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по инсцинировке сцены погребения фараона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стизм, выразительность игры р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ждение в образ персон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над докладом по теме «Долина Царей»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ступность изложения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блюдательность, точность приводимых ф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ткость языка, объяснение терм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докл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 -5 б. за каждый вид работы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сочинения-описания по теме «Гробница фараона»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Соответствие текста теме: «Гробница фара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игинальность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сность, точность, лаконичность языка (отсутствие речевых и грамматически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мотность (отсутствие орфографических и пунктуационны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сего баллов</w:t>
            </w:r>
            <w:r>
              <w:rPr>
                <w:rFonts w:cs="Arial" w:ascii="Arial" w:hAnsi="Arial"/>
                <w:sz w:val="28"/>
                <w:szCs w:val="28"/>
              </w:rPr>
              <w:t xml:space="preserve"> ( максимум – 5 баллов за каждый ви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20:00Z</dcterms:created>
  <dc:creator>Тимохина Е.Г.</dc:creator>
  <dc:description/>
  <cp:keywords/>
  <dc:language>en-US</dc:language>
  <cp:lastModifiedBy>студент</cp:lastModifiedBy>
  <dcterms:modified xsi:type="dcterms:W3CDTF">2010-05-12T09:10:00Z</dcterms:modified>
  <cp:revision>3</cp:revision>
  <dc:subject>Инструкция</dc:subject>
  <dc:title>Критерии оценки работы группы </dc:title>
</cp:coreProperties>
</file>